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 xml:space="preserve">Приложение </w:t>
      </w:r>
      <w:r>
        <w:rPr>
          <w:rFonts w:cs="Times New Roman"/>
          <w:color w:val="000000"/>
          <w:sz w:val="24"/>
          <w:szCs w:val="24"/>
          <w:lang w:val="ru-RU"/>
        </w:rPr>
        <w:t>5</w:t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омера журналов операций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2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1"/>
        <w:gridCol w:w="7976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Номер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журнала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журнала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с безналичными денежными средствами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расчетов с поставщиками и подрядчиками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расчетов с дебиторами по доходам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расчетов по оплате труда, денежному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довольствию и стипендиям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по выбытию и перемещению нефинансовых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активов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по прочим операциям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8-ОШ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по исправлению ошибок прошлых лет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8-МО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межотчетного периода (ф. 0504071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Журнал операций по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анкционированию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(ф. 050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4071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40"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3:1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CC53DD4394EC78981C6B26AF521E7_13</vt:lpwstr>
  </property>
  <property fmtid="{D5CDD505-2E9C-101B-9397-08002B2CF9AE}" pid="3" name="KSOProductBuildVer">
    <vt:lpwstr>1049-12.2.0.20326</vt:lpwstr>
  </property>
</Properties>
</file>